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/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1»   02  2013 г.</w:t>
        <w:tab/>
        <w:t xml:space="preserve">                                                                          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1.2013 №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дат предоставления отчетности в Министерство здравоохранения Российской Федерации и уточнения показателей формы отчета «Сведения о больных с сосудистыми заболеваниями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9"/>
        <w:numPr>
          <w:ilvl w:val="0"/>
          <w:numId w:val="4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 департамента здравоохранения Костромской области от 25 января 2013 года № 32 «О представлении сведений о больных с сосудистыми заболеваниями» внести следующие изменения: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 пункта 2 слова «до 2 числа месяца, следующего за отчетным» заменить на слова «до 30 числа отчетного месяца»;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 слова «до 4 числа месяца» заменить на слова «до 1 числа месяца»;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 слова «до 5 числа месяца» заменить на слова «до 2 числа месяца»;</w:t>
      </w:r>
    </w:p>
    <w:p>
      <w:pPr>
        <w:pStyle w:val="Style9"/>
        <w:numPr>
          <w:ilvl w:val="0"/>
          <w:numId w:val="2"/>
        </w:numPr>
        <w:autoSpaceDE w:val="false"/>
        <w:spacing w:lineRule="auto" w:line="240"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иказу «Сведения о больных с сосудистыми заболеваниями» изложить в новой редакции (приложение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начальника отдела организации медицинской помощи и профилактической работы  департамента здравоохранения Костромской области Кошевую Н.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 А.В. Княз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а департамента                            ______________</w:t>
        <w:tab/>
        <w:t xml:space="preserve">     В.С. Тро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й помощи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филактической работы                      _______________       Н.К. Кошев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ой и кадровой работы                        ______________           Е.С. Куку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6257290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92.7pt" to="468pt,5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694309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46.7pt" to="467.95pt,54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З.В. Вол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областные государственные учреждения здравоохранения Костр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здравоохранения Костр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______2013 г. №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ведения о больных с сосудистыми заболевания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Наименование медицинского учреждения 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Количество коек кардиологического профиля ______________________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кардиологические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ардиологические интенсивной терапии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ардиологические для больных с острым инфарктом миокарда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личество коек неврологического профиля _________________________из ни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еврологические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еврологические для больных с острым нарушением мозгового кровообращения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еврологические интенсивной терапии 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52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2152"/>
        <w:gridCol w:w="139"/>
        <w:gridCol w:w="1938"/>
        <w:gridCol w:w="1109"/>
        <w:gridCol w:w="2214"/>
        <w:gridCol w:w="1663"/>
        <w:gridCol w:w="655"/>
      </w:tblGrid>
      <w:tr>
        <w:trPr>
          <w:trHeight w:val="600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п/п  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          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оответствующий</w:t>
              <w:br/>
              <w:t xml:space="preserve">период 2013 года,   </w:t>
              <w:br/>
              <w:t xml:space="preserve">нарастающим итогом    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оответствующий период 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а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зрослого населения област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зарегистрированных больных ОКС* </w:t>
              <w:br/>
              <w:t xml:space="preserve">всего (человек)                    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зарегистрированных </w:t>
              <w:br/>
              <w:t xml:space="preserve">больных ОИМ **(в том числе </w:t>
              <w:br/>
              <w:t xml:space="preserve">повторным) -   всего (человек)        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  <w:br/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дъемом </w:t>
              <w:br/>
              <w:t>сегмента S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одъема</w:t>
              <w:br/>
              <w:t>сегмента S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 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мерших, больных ОКС* - всего (человек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в первые 24 часа       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   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умерших, больных   </w:t>
              <w:br/>
              <w:t xml:space="preserve">ОИМ** (в том числе         </w:t>
              <w:br/>
              <w:t xml:space="preserve">повторный) -   всего (человек)        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  <w:br/>
              <w:br/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дъемом </w:t>
              <w:br/>
              <w:t>сегмента S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одъема</w:t>
              <w:br/>
              <w:t>сегмента S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госпитализированных больных ОКС* - всего человек                    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1.  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доставлено бригадами скорой медицинской помощи              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госпитализированных в первые  24 час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первые  12 часов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больных госпитализированных с ОИМ** (в том числе повторных)   </w:t>
              <w:br/>
              <w:t xml:space="preserve">всего (человек)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  <w:br/>
              <w:b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дъемом </w:t>
              <w:br/>
              <w:t>сегмента S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одъема</w:t>
              <w:br/>
              <w:t>сегмента S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 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зарегистрированных </w:t>
              <w:br/>
              <w:t xml:space="preserve">больных с ОНМК*** -   всего (человек)       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  <w:b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зиторная ишемическая атак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шемический инсульт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моррагический инсуль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умерших больных    </w:t>
              <w:br/>
              <w:t xml:space="preserve">с ОНМК*** - всего (человек)       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  <w:b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зиторная ишемическая атака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шемический инсульт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моррагический инсуль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госпитализированных</w:t>
              <w:br/>
              <w:t xml:space="preserve">больных с ОНМК*** -   </w:t>
              <w:br/>
              <w:t xml:space="preserve">всего (человек)       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  <w:b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зиторная ишемическая атака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шемический инсульт  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моррагический инсульт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госпитализированных в первые  24 час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2. 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доставлено бригадами скорой медицинской помощи - всего (человек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* представляются сведения о больных острым коронарным синдромом (ОКС) по следующим шифрам МКБ-10: </w:t>
      </w:r>
      <w:hyperlink r:id="rId3">
        <w:r>
          <w:rPr>
            <w:rStyle w:val="InternetLink"/>
            <w:sz w:val="28"/>
            <w:szCs w:val="28"/>
          </w:rPr>
          <w:t>I20.0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I21.0-I21.4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I21.9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** представляются сведения острым инфарктом миокарда (ОИМ) по следующим шифрам МКБ-10: </w:t>
      </w:r>
      <w:hyperlink r:id="rId6">
        <w:r>
          <w:rPr>
            <w:rStyle w:val="InternetLink"/>
            <w:sz w:val="28"/>
            <w:szCs w:val="28"/>
          </w:rPr>
          <w:t>I21.0-I21.4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I21.9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*** представляются сведения о больных с острым нарушением мозгового кровообращения (ОНМК) по следующим шифрам МКБ-10: </w:t>
      </w:r>
      <w:hyperlink r:id="rId8">
        <w:r>
          <w:rPr>
            <w:rStyle w:val="InternetLink"/>
            <w:sz w:val="28"/>
            <w:szCs w:val="28"/>
          </w:rPr>
          <w:t>G45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I60-I66</w:t>
        </w:r>
      </w:hyperlink>
      <w:r>
        <w:rPr>
          <w:sz w:val="28"/>
          <w:szCs w:val="28"/>
        </w:rPr>
        <w:t>)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Common2">
    <w:name w:val="common2"/>
    <w:basedOn w:val="Style6"/>
    <w:qFormat/>
    <w:rPr>
      <w:b w:val="false"/>
      <w:bCs w:val="false"/>
      <w:color w:val="FFFFFF"/>
      <w:sz w:val="18"/>
      <w:szCs w:val="18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909202F78FA9C3D77984820B12C8501B7D09C4EFC98BA1C3DB972FAD23622386833904F3E8FIFCBI" TargetMode="External"/><Relationship Id="rId4" Type="http://schemas.openxmlformats.org/officeDocument/2006/relationships/hyperlink" Target="consultantplus://offline/ref=E909202F78FA9C3D77984820B12C8501B7D09C4EFC98BA1C3DB972FAD23622386833904E3787IFC7I" TargetMode="External"/><Relationship Id="rId5" Type="http://schemas.openxmlformats.org/officeDocument/2006/relationships/hyperlink" Target="consultantplus://offline/ref=E909202F78FA9C3D77984820B12C8501B7D09C4EFC98BA1C3DB972FAD23622386833904E3786IFC1I" TargetMode="External"/><Relationship Id="rId6" Type="http://schemas.openxmlformats.org/officeDocument/2006/relationships/hyperlink" Target="consultantplus://offline/ref=E909202F78FA9C3D77984820B12C8501B7D09C4EFC98BA1C3DB972FAD23622386833904E3787IFC7I" TargetMode="External"/><Relationship Id="rId7" Type="http://schemas.openxmlformats.org/officeDocument/2006/relationships/hyperlink" Target="consultantplus://offline/ref=E909202F78FA9C3D77984820B12C8501B7D09C4EFC98BA1C3DB972FAD23622386833904E3786IFC1I" TargetMode="External"/><Relationship Id="rId8" Type="http://schemas.openxmlformats.org/officeDocument/2006/relationships/hyperlink" Target="consultantplus://offline/ref=E909202F78FA9C3D77984820B12C8501B7D09C4EFC98BA1C3DB972FAD23622386833944A3F85IFC6I" TargetMode="External"/><Relationship Id="rId9" Type="http://schemas.openxmlformats.org/officeDocument/2006/relationships/hyperlink" Target="consultantplus://offline/ref=E909202F78FA9C3D77984820B12C8501B7D09C4EFC98BA1C3DB972FAD236223868339448328FIFC7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4:17:00Z</dcterms:created>
  <dc:creator>33</dc:creator>
  <dc:description/>
  <cp:keywords/>
  <dc:language>en-US</dc:language>
  <cp:lastModifiedBy>volginazv</cp:lastModifiedBy>
  <cp:lastPrinted>2013-01-11T17:14:00Z</cp:lastPrinted>
  <dcterms:modified xsi:type="dcterms:W3CDTF">2013-02-14T07:48:00Z</dcterms:modified>
  <cp:revision>11</cp:revision>
  <dc:subject/>
  <dc:title>«</dc:title>
</cp:coreProperties>
</file>